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ПРОСЫ ДЛЯ КОНСПЕКТИРОВАНИЯ ЛЕКЦИИ В.НЕПОМНЯЩЕГО "БОРИС ГОДУНОВ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</w:t>
      </w:r>
      <w:r>
        <w:rPr>
          <w:b/>
        </w:rPr>
        <w:t>)</w:t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32"/>
          <w:szCs w:val="32"/>
        </w:rPr>
      </w:pPr>
      <w:r>
        <w:rPr>
          <w:rFonts w:cs="Courier New" w:ascii="Courier New" w:hAnsi="Courier New"/>
          <w:b/>
          <w:i w:val="false"/>
          <w:sz w:val="32"/>
          <w:szCs w:val="32"/>
        </w:rPr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) Что пишет Н.М.Карамзин о Годунове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) Почему из всей русской истории Пушкин выбрал именно эту эпоху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3) Какая тема является центральной в "Борисе Годунове"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4) Почему Пушкин основывает трагедию на недоказанной версии смерти Димитрия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5) Как можно определить жанр "Бориса Годунова"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6) Кто явился вдохновителем Пушкина в его работе над произведением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7) В чем суть исторической концепции Карамзин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</w:r>
    </w:p>
    <w:p>
      <w:pPr>
        <w:pStyle w:val="Style19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ОЧИТАТЬ ИЗ "ИСТОРИИ..." КАРАМЗИНА: ТОМ X, ГЛАВА 2</w:t>
      </w:r>
    </w:p>
    <w:p>
      <w:pPr>
        <w:pStyle w:val="Style19"/>
        <w:rPr/>
      </w:pPr>
      <w:r>
        <w:rPr>
          <w:rFonts w:cs="Courier New" w:ascii="Courier New" w:hAnsi="Courier New"/>
          <w:b/>
          <w:sz w:val="24"/>
          <w:szCs w:val="24"/>
        </w:rPr>
        <w:t>ОТ СЛОВ "1592 ГОД. ЕСЛИ БЫ ГОДУНОВ И НЕ ХОТЕЛ НИЧЕГО БОЛЕЕ..." ДО СЛОВ: "ОСТАЛИСЬ РАЗВАЛИНЫ, ВОПИЯ К НЕБУ О МЕСТИ".</w:t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/>
          <w:i w:val="false"/>
          <w:sz w:val="28"/>
          <w:szCs w:val="28"/>
        </w:rPr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8) Какой основной движущий фактор истории у Карамзина и у Пушкин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9) В чем смысл сцены Шуйского и Воротынского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0) Почему народ избирает Борис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1) Каково психологическое состояние Бориса в первой сцене?</w:t>
      </w:r>
    </w:p>
    <w:p>
      <w:pPr>
        <w:pStyle w:val="Style19"/>
        <w:rPr/>
      </w:pPr>
      <w:r>
        <w:rPr>
          <w:rFonts w:cs="Courier New" w:ascii="Courier New" w:hAnsi="Courier New"/>
          <w:i w:val="false"/>
          <w:sz w:val="28"/>
          <w:szCs w:val="28"/>
        </w:rPr>
        <w:t>12) Какими словами Карамзин дал оценкц избранию Бориса и где эта оценка событий видна у Пушкин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3) Кто в драме думает об истине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4) Какие слова Пимена главные в трагедии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5) Что является двигателем исторического процесс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6) Как народ относится к Борису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7)Что происходит от того, что Борис закрывается от своей совести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8) По каким законам построено развитие действия в трагедии Пушкин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19) Какова пушкинская философия истории?</w:t>
      </w:r>
    </w:p>
    <w:p>
      <w:pPr>
        <w:pStyle w:val="Style19"/>
        <w:rPr/>
      </w:pPr>
      <w:r>
        <w:rPr>
          <w:rFonts w:cs="Courier New" w:ascii="Courier New" w:hAnsi="Courier New"/>
          <w:i w:val="false"/>
          <w:sz w:val="28"/>
          <w:szCs w:val="28"/>
        </w:rPr>
        <w:t>20) В чем внутренний смысл сцены Бориса и Шуйского? Почему для Бориса так важно знать, жив Димитрий или нет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1) Какая сцена следует за сценой Бориса и Шуйского? и почему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2) В чем смысл слов Иова в сцене в Думе? Что он советует сделать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 xml:space="preserve">23) Почему Борис так реагирует? 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4) В чем смысл ремарки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5) Какая сцена - кульминационная в трагедии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6) Что следует за кульминацией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7) Как умирает Борис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8) Какие события следуют за смертью Борис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29) В ЗАВИСИМОСТИ ОТ ЧЕГО ПРОИСХОДЯТ ВСЕ ВНЕШНИЕ СОБЫТИЯ ЖИЗНИ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30) Сколько преступлений в трагедии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31) В чем трагедия народа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32) Какой вариант финала был в 1825 году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  <w:t>33) Как и почему Пушкин изменил финал в 1833 году?</w:t>
      </w:r>
    </w:p>
    <w:p>
      <w:pPr>
        <w:pStyle w:val="Style19"/>
        <w:rPr>
          <w:rFonts w:ascii="Courier New" w:hAnsi="Courier New" w:cs="Courier New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i w:val="false"/>
          <w:sz w:val="28"/>
          <w:szCs w:val="28"/>
        </w:rPr>
      </w:r>
    </w:p>
    <w:p>
      <w:pPr>
        <w:pStyle w:val="Style19"/>
        <w:rPr/>
      </w:pPr>
      <w:r>
        <w:rPr>
          <w:rFonts w:cs="Courier New" w:ascii="Courier New" w:hAnsi="Courier New"/>
          <w:b/>
          <w:sz w:val="24"/>
          <w:szCs w:val="24"/>
        </w:rPr>
        <w:t>*СМ. ТАКЖЕ: РУССКАЯ ИСТОРИЧЕСКАЯ ПЕСНЯ О ГОДУНОВЕ, ОБРАЗ ГОДУНОВА В ПРОИЗВЕДЕНИЯХ  А.К.ТОЛСТОГО (ДРАМАТИЧЕСКАЯ ТРИЛОГИЯ, "КНЯЗЬ СЕРЕБРЯНЫЙ")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16:00Z</dcterms:created>
  <dc:creator>Елена</dc:creator>
  <dc:description/>
  <dc:language>en-US</dc:language>
  <cp:lastModifiedBy>USER2014</cp:lastModifiedBy>
  <dcterms:modified xsi:type="dcterms:W3CDTF">2025-10-19T09:16:00Z</dcterms:modified>
  <cp:revision>2</cp:revision>
  <dc:subject/>
  <dc:title/>
</cp:coreProperties>
</file>